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381190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5160"/>
      </w:tblGrid>
      <w:tr>
        <w:trPr/>
        <w:tc>
          <w:tcPr>
            <w:tcW w:w="562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Test</w:t>
            </w:r>
          </w:p>
        </w:tc>
        <w:tc>
          <w:tcPr>
            <w:tcW w:w="516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5622" w:type="dxa"/>
            <w:tcBorders/>
          </w:tcPr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/>
              <w:tab/>
              <w:t>1.</w:t>
              <w:tab/>
              <w:t>b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2.</w:t>
            </w:r>
            <w:r>
              <w:rPr>
                <w:spacing w:val="58"/>
              </w:rPr>
              <w:tab/>
            </w:r>
            <w:r>
              <w:rPr/>
              <w:t>a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3.</w:t>
              <w:tab/>
              <w:t>d</w:t>
            </w:r>
          </w:p>
          <w:p>
            <w:pPr>
              <w:pStyle w:val="NLBAnsKeyA1"/>
              <w:spacing w:lineRule="exact" w:line="220" w:before="80" w:after="0"/>
              <w:rPr>
                <w:color w:val="363435"/>
              </w:rPr>
            </w:pPr>
            <w:r>
              <w:rPr>
                <w:color w:val="363435"/>
              </w:rPr>
              <w:t>4.</w:t>
              <w:tab/>
              <w:t>c</w:t>
            </w:r>
          </w:p>
          <w:p>
            <w:pPr>
              <w:pStyle w:val="NLB712AnsKeyA"/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  <w:t>1.  b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2.</w:t>
              <w:tab/>
              <w:t>b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3.</w:t>
              <w:tab/>
              <w:t>c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4.</w:t>
              <w:tab/>
              <w:t>c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  <w:t>1.</w:t>
              <w:tab/>
              <w:t>car (It’s not clothing.)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2.</w:t>
              <w:tab/>
              <w:t>daughter (It’s not a job.)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3.</w:t>
              <w:tab/>
              <w:t>Spain (It’s not a nationality.)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4.</w:t>
              <w:tab/>
              <w:t>chef (It’s not an everyday item.)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5.</w:t>
              <w:tab/>
              <w:t>sweater (It’s not a way of getting around.)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6.</w:t>
              <w:tab/>
              <w:t>suit (It’s not a place.)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  <w:t>1.</w:t>
              <w:tab/>
              <w:t>Is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2.</w:t>
              <w:tab/>
              <w:t>she is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3.</w:t>
              <w:tab/>
              <w:t>Are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4.</w:t>
              <w:tab/>
              <w:t>they’re not / they aren’t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5.</w:t>
              <w:tab/>
              <w:t>Is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6.</w:t>
              <w:tab/>
              <w:t>it is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7.</w:t>
              <w:tab/>
              <w:t>Are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8.</w:t>
              <w:tab/>
              <w:t>we’re not / we aren’t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9.</w:t>
              <w:tab/>
              <w:t>Are</w:t>
            </w:r>
          </w:p>
          <w:p>
            <w:pPr>
              <w:pStyle w:val="NLBAnsKeyA1"/>
              <w:spacing w:lineRule="exact" w:line="220" w:before="80" w:after="0"/>
              <w:ind w:left="662" w:hanging="446"/>
              <w:rPr/>
            </w:pPr>
            <w:r>
              <w:rPr/>
              <w:t>10.</w:t>
              <w:tab/>
              <w:t>I am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E</w:t>
            </w:r>
            <w:r>
              <w:rPr/>
              <w:tab/>
              <w:t>2.</w:t>
              <w:tab/>
              <w:t>Those are bicycles.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3.</w:t>
              <w:tab/>
              <w:t>This is an alarm clock.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4.</w:t>
              <w:tab/>
              <w:t>These are hairbrushes.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5.</w:t>
              <w:tab/>
              <w:t>That is a scarf.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F</w:t>
            </w:r>
            <w:r>
              <w:rPr/>
              <w:tab/>
              <w:t>1.</w:t>
              <w:tab/>
              <w:t>get up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2.</w:t>
              <w:tab/>
              <w:t>take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3.</w:t>
              <w:tab/>
              <w:t>doesn’t take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4.</w:t>
              <w:tab/>
              <w:t>drives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5.</w:t>
              <w:tab/>
              <w:t>play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6.</w:t>
              <w:tab/>
              <w:t>doesn’t play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7.</w:t>
              <w:tab/>
              <w:t>studies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8.</w:t>
              <w:tab/>
              <w:t>hang out</w:t>
            </w:r>
          </w:p>
          <w:p>
            <w:pPr>
              <w:pStyle w:val="NLBAnsKeyA1"/>
              <w:spacing w:lineRule="exact" w:line="220" w:before="80" w:after="0"/>
              <w:rPr/>
            </w:pPr>
            <w:r>
              <w:rPr/>
              <w:t>9.</w:t>
              <w:tab/>
              <w:t>doesn’t hang out</w:t>
            </w:r>
          </w:p>
          <w:p>
            <w:pPr>
              <w:pStyle w:val="NLBAnsKeyA1"/>
              <w:spacing w:lineRule="exact" w:line="220" w:before="80" w:after="0"/>
              <w:ind w:left="662" w:hanging="446"/>
              <w:rPr/>
            </w:pPr>
            <w:r>
              <w:rPr/>
              <w:t>10.</w:t>
              <w:tab/>
              <w:t>works</w:t>
            </w:r>
          </w:p>
          <w:p>
            <w:pPr>
              <w:pStyle w:val="NLBAnsKeyA1"/>
              <w:spacing w:lineRule="exact" w:line="220" w:before="80" w:after="0"/>
              <w:ind w:left="662" w:hanging="446"/>
              <w:rPr/>
            </w:pPr>
            <w:r>
              <w:rPr/>
              <w:t>11.</w:t>
              <w:tab/>
              <w:t>has</w:t>
            </w:r>
          </w:p>
          <w:p>
            <w:pPr>
              <w:pStyle w:val="NLBAnsKeyA1"/>
              <w:spacing w:lineRule="exact" w:line="220" w:before="80" w:after="0"/>
              <w:ind w:left="662" w:hanging="446"/>
              <w:rPr/>
            </w:pPr>
            <w:r>
              <w:rPr/>
              <w:t>12.</w:t>
              <w:tab/>
              <w:t>goes</w:t>
            </w:r>
          </w:p>
        </w:tc>
        <w:tc>
          <w:tcPr>
            <w:tcW w:w="5160" w:type="dxa"/>
            <w:tcBorders/>
          </w:tcPr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G</w:t>
            </w:r>
            <w:r>
              <w:rPr/>
              <w:tab/>
              <w:t>1.</w:t>
              <w:tab/>
              <w:t>Where do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2.</w:t>
              <w:tab/>
              <w:t>Who does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3.</w:t>
              <w:tab/>
              <w:t>Does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4.</w:t>
              <w:tab/>
              <w:t>doesn’t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5.</w:t>
              <w:tab/>
              <w:t>Do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6.</w:t>
              <w:tab/>
              <w:t>don’t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7.</w:t>
              <w:tab/>
              <w:t>When do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8.</w:t>
              <w:tab/>
              <w:t>How does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H</w:t>
            </w:r>
            <w:r>
              <w:rPr/>
              <w:tab/>
              <w:t>1.</w:t>
              <w:tab/>
              <w:t>can’t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2.</w:t>
              <w:tab/>
              <w:t>read the news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3.</w:t>
              <w:tab/>
              <w:t>can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4.</w:t>
              <w:tab/>
              <w:t>dance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5.</w:t>
              <w:tab/>
              <w:t>can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6.</w:t>
              <w:tab/>
              <w:t>swim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7.</w:t>
              <w:tab/>
              <w:t>can’t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8.</w:t>
              <w:tab/>
              <w:t>fix computers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I</w:t>
            </w:r>
            <w:r>
              <w:rPr/>
              <w:tab/>
              <w:t>1.</w:t>
              <w:tab/>
              <w:t>mine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>
                <w:lang w:val="pt-BR"/>
              </w:rPr>
              <w:t>2.</w:t>
            </w:r>
            <w:r>
              <w:rPr/>
              <w:tab/>
              <w:t>hers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3.</w:t>
              <w:tab/>
              <w:t>theirs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4.</w:t>
              <w:tab/>
              <w:t>our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5.</w:t>
              <w:tab/>
              <w:t xml:space="preserve">his 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6.</w:t>
              <w:tab/>
              <w:t>your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J</w:t>
            </w:r>
            <w:r>
              <w:rPr/>
              <w:tab/>
              <w:t>1.</w:t>
              <w:tab/>
              <w:t>e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2.</w:t>
              <w:tab/>
              <w:t>a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3.</w:t>
              <w:tab/>
              <w:t>c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4.</w:t>
              <w:tab/>
              <w:t>b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5.</w:t>
              <w:tab/>
              <w:t>d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K</w:t>
            </w:r>
            <w:r>
              <w:rPr/>
              <w:tab/>
              <w:t>1.</w:t>
              <w:tab/>
              <w:t>How do you spell your last name?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2.</w:t>
              <w:tab/>
              <w:t>How do you spell your first name?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3.</w:t>
              <w:tab/>
              <w:t>How old are you?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4.</w:t>
              <w:tab/>
              <w:t>What time is my English class?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5.</w:t>
            </w:r>
            <w:r>
              <w:rPr>
                <w:b/>
              </w:rPr>
              <w:tab/>
            </w:r>
            <w:r>
              <w:rPr>
                <w:rStyle w:val="DIASpeaker"/>
                <w:b w:val="false"/>
              </w:rPr>
              <w:t>What’s the time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600" w:leader="none"/>
                <w:tab w:val="left" w:pos="1452" w:leader="none"/>
                <w:tab w:val="left" w:pos="2484" w:leader="none"/>
                <w:tab w:val="left" w:pos="3528" w:leader="none"/>
                <w:tab w:val="left" w:pos="7875" w:leader="none"/>
                <w:tab w:val="left" w:pos="8082" w:leader="none"/>
              </w:tabs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L</w:t>
            </w:r>
            <w:r>
              <w:rPr/>
              <w:tab/>
              <w:t>1.</w:t>
              <w:tab/>
              <w:t>F</w:t>
              <w:tab/>
              <w:t>2.  T</w:t>
              <w:tab/>
              <w:t>3.  F</w:t>
              <w:tab/>
            </w:r>
            <w:r>
              <w:rPr>
                <w:bCs w:val="false"/>
              </w:rPr>
              <w:t>4.  F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600" w:leader="none"/>
                <w:tab w:val="left" w:pos="1464" w:leader="none"/>
                <w:tab w:val="left" w:pos="2484" w:leader="none"/>
                <w:tab w:val="left" w:pos="3528" w:leader="none"/>
                <w:tab w:val="left" w:pos="7875" w:leader="none"/>
                <w:tab w:val="left" w:pos="8082" w:leader="none"/>
              </w:tabs>
              <w:ind w:left="288" w:hanging="389"/>
              <w:rPr/>
            </w:pPr>
            <w:r>
              <w:rPr/>
              <w:tab/>
              <w:t>5.</w:t>
              <w:tab/>
              <w:t>T</w:t>
              <w:tab/>
              <w:t>6.  T</w:t>
              <w:tab/>
            </w:r>
            <w:r>
              <w:rPr>
                <w:bCs w:val="false"/>
              </w:rPr>
              <w:t>7.  F</w:t>
              <w:tab/>
              <w:t>8.  F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M</w:t>
            </w:r>
            <w:r>
              <w:rPr/>
              <w:tab/>
              <w:t>1.</w:t>
              <w:tab/>
              <w:t>Sue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2.</w:t>
              <w:tab/>
              <w:t>Tina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3.</w:t>
              <w:tab/>
              <w:t>Amy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4.</w:t>
              <w:tab/>
              <w:t>Sue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5.</w:t>
              <w:tab/>
              <w:t>Sue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6.</w:t>
              <w:tab/>
              <w:t>Amy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7.</w:t>
              <w:tab/>
              <w:t>Sue</w:t>
            </w:r>
          </w:p>
          <w:p>
            <w:pPr>
              <w:pStyle w:val="NLBAnsKeyA1"/>
              <w:spacing w:lineRule="exact" w:line="220" w:before="60" w:after="0"/>
              <w:ind w:left="600" w:hanging="312"/>
              <w:rPr/>
            </w:pPr>
            <w:r>
              <w:rPr/>
              <w:t>8.</w:t>
              <w:tab/>
              <w:t>Tina</w:t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384619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5160"/>
      </w:tblGrid>
      <w:tr>
        <w:trPr/>
        <w:tc>
          <w:tcPr>
            <w:tcW w:w="562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9" w:right="0" w:hanging="112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Test</w:t>
            </w:r>
          </w:p>
        </w:tc>
        <w:tc>
          <w:tcPr>
            <w:tcW w:w="516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90" w:after="0"/>
              <w:ind w:left="999" w:right="0" w:hanging="1107"/>
              <w:rPr>
                <w:rFonts w:ascii="Arial Black" w:hAnsi="Arial Black" w:cs="Arial Black"/>
                <w:b/>
                <w:b/>
                <w:bCs w:val="false"/>
                <w:sz w:val="28"/>
              </w:rPr>
            </w:pPr>
            <w:r>
              <w:rPr>
                <w:rFonts w:cs="Arial Black" w:ascii="Arial Black" w:hAnsi="Arial Black"/>
                <w:b/>
                <w:bCs w:val="false"/>
                <w:sz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00" w:after="0"/>
              <w:ind w:left="258" w:hanging="359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>
                <w:b/>
                <w:bCs w:val="false"/>
              </w:rPr>
              <w:tab/>
              <w:t>Student B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1.</w:t>
              <w:tab/>
              <w:t>It’s [Tanaka]. / My last name is [Tanaka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2.</w:t>
              <w:tab/>
              <w:t>It’s [amt51@cup.org]. / My email address is [amt51@cup.org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3.</w:t>
              <w:tab/>
              <w:t>It’s [black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4.</w:t>
              <w:tab/>
              <w:t>I get up at [7:00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5.</w:t>
              <w:tab/>
              <w:t>I [hang out with my friends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6.</w:t>
              <w:tab/>
              <w:t>Yes, I can. / No, I can’t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7.</w:t>
              <w:tab/>
              <w:t xml:space="preserve">I exercise in [the evening]. / I exercise at </w:t>
              <w:br/>
              <w:t>[7:00 p.m] / I exercise on [Mondays and Fridays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8.</w:t>
              <w:tab/>
              <w:t>Yes, I am. / No, I’m not. / No, I’m [Brazilian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8" w:hanging="359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>
                <w:b/>
                <w:bCs w:val="false"/>
              </w:rPr>
              <w:tab/>
              <w:t>Student A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1.</w:t>
              <w:tab/>
              <w:t>It’s [Sanchez]. / My family name is [Sanchez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2.</w:t>
              <w:tab/>
              <w:t xml:space="preserve">It’s [222-555-7789]. / My phone number is </w:t>
              <w:br/>
              <w:t>[222-555-7789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3.</w:t>
              <w:tab/>
              <w:t>They’re [brown]. / My shoes are [brown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4.</w:t>
              <w:tab/>
              <w:t xml:space="preserve">I eat breakfast [at 7:30]. / I don’t eat </w:t>
              <w:br/>
              <w:t>breakfast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5.</w:t>
              <w:tab/>
              <w:t>I [go shopping at the mall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6.</w:t>
              <w:tab/>
              <w:t>Yes, I can. / No, I can’t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7.</w:t>
              <w:tab/>
              <w:t>I study [in the evening]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8.</w:t>
              <w:tab/>
              <w:t>Yes, I am. / No, I’m not. / No, I’m from [Chile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8" w:hanging="359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1.</w:t>
              <w:tab/>
              <w:t xml:space="preserve">Where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Pat from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2.</w:t>
              <w:tab/>
              <w:t xml:space="preserve">How </w:t>
            </w:r>
            <w:r>
              <w:rPr>
                <w:rStyle w:val="AKNumberedAnswersUnderline"/>
              </w:rPr>
              <w:t>does</w:t>
            </w:r>
            <w:r>
              <w:rPr/>
              <w:t xml:space="preserve"> she spell her last name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3.</w:t>
              <w:tab/>
              <w:t xml:space="preserve">How old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she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4.</w:t>
              <w:tab/>
            </w:r>
            <w:r>
              <w:rPr>
                <w:rStyle w:val="AKNumberedAnswersUnderline"/>
              </w:rPr>
              <w:t>Does</w:t>
            </w:r>
            <w:r>
              <w:rPr/>
              <w:t xml:space="preserve"> she work for ABC Actors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5.</w:t>
              <w:tab/>
            </w:r>
            <w:r>
              <w:rPr>
                <w:rStyle w:val="AKNumberedAnswersUnderline"/>
              </w:rPr>
              <w:t>Is</w:t>
            </w:r>
            <w:r>
              <w:rPr/>
              <w:t xml:space="preserve"> this company in Canada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6.</w:t>
              <w:tab/>
              <w:t xml:space="preserve">What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her email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7.</w:t>
              <w:tab/>
            </w:r>
            <w:r>
              <w:rPr>
                <w:rStyle w:val="AKNumberedAnswersUnderline"/>
              </w:rPr>
              <w:t>Is</w:t>
            </w:r>
            <w:r>
              <w:rPr/>
              <w:t xml:space="preserve"> her phone number 323-555-0389?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  <w:t>8.</w:t>
              <w:tab/>
              <w:t xml:space="preserve">Can </w:t>
            </w:r>
            <w:r>
              <w:rPr>
                <w:rStyle w:val="AKNumberedAnswersUnderline"/>
              </w:rPr>
              <w:t>she</w:t>
            </w:r>
            <w:r>
              <w:rPr/>
              <w:t xml:space="preserve"> dance and play the guitar?</w:t>
            </w:r>
          </w:p>
          <w:p>
            <w:pPr>
              <w:pStyle w:val="NLBAnsKeyA1"/>
              <w:spacing w:before="80" w:after="0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00" w:after="0"/>
              <w:ind w:left="252" w:hanging="353"/>
              <w:rPr/>
            </w:pPr>
            <w:r>
              <w:rPr/>
              <w:tab/>
            </w:r>
            <w:r>
              <w:rPr>
                <w:b/>
                <w:bCs w:val="false"/>
              </w:rPr>
              <w:t>Student A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2" w:hanging="353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1.</w:t>
              <w:tab/>
              <w:t>She’s from Canada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2.</w:t>
              <w:tab/>
              <w:t>R-O-T-H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3.</w:t>
              <w:tab/>
              <w:t>She’s 26 years old. / She’s 26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4.</w:t>
              <w:tab/>
              <w:t xml:space="preserve">No, she doesn’t. / No, she works for </w:t>
              <w:br/>
              <w:t>EFG Actors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5.</w:t>
              <w:tab/>
              <w:t xml:space="preserve">No, it isn’t. / No, it’s in New York / the </w:t>
              <w:br/>
              <w:t>United States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6.</w:t>
              <w:tab/>
              <w:t>It’s proth@cup.org. / Her email is proth@cup.org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7.</w:t>
              <w:tab/>
              <w:t>No, it isn’t. / No, it’s 323-555-0386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8.</w:t>
              <w:tab/>
              <w:t>She can dance (and sing), but she can’t play the guitar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2" w:hanging="353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1.</w:t>
              <w:tab/>
              <w:t xml:space="preserve">Where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Jon from?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2.</w:t>
              <w:tab/>
              <w:t xml:space="preserve">How </w:t>
            </w:r>
            <w:r>
              <w:rPr>
                <w:rStyle w:val="AKNumberedAnswersUnderline"/>
              </w:rPr>
              <w:t>does</w:t>
            </w:r>
            <w:r>
              <w:rPr/>
              <w:t xml:space="preserve"> he spell his first name?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3.</w:t>
              <w:tab/>
            </w:r>
            <w:r>
              <w:rPr>
                <w:rStyle w:val="AKNumberedAnswersUnderline"/>
              </w:rPr>
              <w:t>Is</w:t>
            </w:r>
            <w:r>
              <w:rPr/>
              <w:t xml:space="preserve"> he 30 years old?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4.</w:t>
              <w:tab/>
            </w:r>
            <w:r>
              <w:rPr>
                <w:rStyle w:val="AKNumberedAnswersUnderline"/>
              </w:rPr>
              <w:t>Does</w:t>
            </w:r>
            <w:r>
              <w:rPr/>
              <w:t xml:space="preserve"> he work for EFG Actors?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5.</w:t>
              <w:tab/>
            </w:r>
            <w:r>
              <w:rPr>
                <w:rStyle w:val="AKNumberedAnswersUnderline"/>
              </w:rPr>
              <w:t>Is</w:t>
            </w:r>
            <w:r>
              <w:rPr/>
              <w:t xml:space="preserve"> this company in Australia?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6.</w:t>
              <w:tab/>
              <w:t xml:space="preserve">What </w:t>
            </w:r>
            <w:r>
              <w:rPr>
                <w:rStyle w:val="AKNumberedAnswersUnderline"/>
              </w:rPr>
              <w:t>is</w:t>
            </w:r>
            <w:r>
              <w:rPr/>
              <w:t xml:space="preserve"> his email?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7.</w:t>
              <w:tab/>
            </w:r>
            <w:r>
              <w:rPr>
                <w:rStyle w:val="AKNumberedAnswersUnderline"/>
              </w:rPr>
              <w:t>Is</w:t>
            </w:r>
            <w:r>
              <w:rPr/>
              <w:t xml:space="preserve"> his phone number 656-555-9714?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8.</w:t>
              <w:tab/>
              <w:t xml:space="preserve">Can </w:t>
            </w:r>
            <w:r>
              <w:rPr>
                <w:rStyle w:val="AKNumberedAnswersUnderline"/>
              </w:rPr>
              <w:t>he</w:t>
            </w:r>
            <w:r>
              <w:rPr/>
              <w:t xml:space="preserve"> sing and speak Italian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2" w:hanging="353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Student B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2" w:hanging="353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1.</w:t>
              <w:tab/>
              <w:t>He’s from South Korea. / Jon is from South Korea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2.</w:t>
              <w:tab/>
              <w:t>J-O-N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3.</w:t>
              <w:tab/>
              <w:t>No, he isn’t. / No, he’s not. / He’s 32 years old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4.</w:t>
              <w:tab/>
              <w:t>No, he doesn’t. / No, he works for ABC Actors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5.</w:t>
              <w:tab/>
              <w:t>Yes, it is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6.</w:t>
              <w:tab/>
              <w:t>His email is jpark@cup.org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7.</w:t>
              <w:tab/>
              <w:t>No, it isn’t. / No, it’s 565-555-9718.</w:t>
            </w:r>
          </w:p>
          <w:p>
            <w:pPr>
              <w:pStyle w:val="NLBAnsKeyA1"/>
              <w:spacing w:before="90" w:after="0"/>
              <w:ind w:left="564" w:hanging="312"/>
              <w:rPr/>
            </w:pPr>
            <w:r>
              <w:rPr/>
              <w:t>8.</w:t>
              <w:tab/>
              <w:t>He can sing (and speak French), but he can’t speak Italian.</w:t>
            </w:r>
          </w:p>
        </w:tc>
      </w:tr>
    </w:tbl>
    <w:p>
      <w:pPr>
        <w:pStyle w:val="NLB712AnsKeyA"/>
        <w:tabs>
          <w:tab w:val="clear" w:pos="351"/>
          <w:tab w:val="left" w:pos="600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288" w:hanging="276"/>
        <w:rPr>
          <w:rFonts w:cs="Arial"/>
        </w:rPr>
      </w:pPr>
      <w:r>
        <w:rPr>
          <w:rFonts w:cs="Arial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rFonts w:cs="Arial"/>
          <w:sz w:val="4"/>
          <w:highlight w:val="lightGray"/>
        </w:rPr>
      </w:pPr>
      <w:r>
        <w:rPr>
          <w:rFonts w:cs="Arial"/>
          <w:sz w:val="4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even" r:id="rId4"/>
      <w:footerReference w:type="default" r:id="rId5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74"/>
        <w:tab w:val="center" w:pos="4320" w:leader="none"/>
        <w:tab w:val="right" w:pos="1008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1-6 Test Answer Ke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1     Units 1-6 Test Answer Ke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WBakNumberedAnswers">
    <w:name w:val="WBakNumbered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KExerciseLetter">
    <w:name w:val="AK Exercise Letter"/>
    <w:basedOn w:val="Normal"/>
    <w:qFormat/>
    <w:pPr>
      <w:widowControl/>
      <w:suppressAutoHyphens w:val="false"/>
      <w:autoSpaceDE w:val="true"/>
      <w:spacing w:lineRule="auto" w:line="240" w:before="240" w:after="0"/>
      <w:textAlignment w:val="auto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51:00Z</dcterms:created>
  <dc:creator>Susan Iannuzzi</dc:creator>
  <dc:description/>
  <cp:keywords/>
  <dc:language>en-US</dc:language>
  <cp:lastModifiedBy>Om Singh</cp:lastModifiedBy>
  <cp:lastPrinted>2010-11-03T00:34:00Z</cp:lastPrinted>
  <dcterms:modified xsi:type="dcterms:W3CDTF">2011-02-12T06:56:00Z</dcterms:modified>
  <cp:revision>45</cp:revision>
  <dc:subject/>
  <dc:title>Unit 1 Quiz</dc:title>
</cp:coreProperties>
</file>